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Международный крымский лингвистический конгресс «Язык и мир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Международный крымский лингвистический конгресс «Язык и мир» (03-07 октября 2011 г.) проходил в г. Ялте при поддержки Министерства образования  и науки, молодежи и спорта Украины, Министерства образования и науки, молодежи и спорта Автономной Республики Крым, Института языкознания РАН, Института русского языка имени В.В. Виноградова РАН, Крымского республиканского института последипломного педагогического образования и Ассоциации педагогов Крыма (председатель</w:t>
      </w:r>
      <w:r>
        <w:rPr>
          <w:sz w:val="28"/>
          <w:szCs w:val="28"/>
        </w:rPr>
        <w:t xml:space="preserve"> оргкомитета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доктор филологических наук, профессор</w:t>
      </w:r>
      <w:r>
        <w:rPr>
          <w:sz w:val="28"/>
          <w:szCs w:val="28"/>
          <w:lang w:val="ru-RU"/>
        </w:rPr>
        <w:t xml:space="preserve">, ректор Крымского республиканского института последипломного педагогического образования А.Н. Рудяков). </w:t>
      </w:r>
      <w:r>
        <w:rPr>
          <w:sz w:val="28"/>
          <w:szCs w:val="28"/>
        </w:rPr>
        <w:t>В работе</w:t>
      </w:r>
      <w:r>
        <w:rPr>
          <w:sz w:val="28"/>
          <w:szCs w:val="28"/>
          <w:lang w:val="ru-RU"/>
        </w:rPr>
        <w:t xml:space="preserve"> конгресса</w:t>
      </w:r>
      <w:r>
        <w:rPr>
          <w:sz w:val="28"/>
          <w:szCs w:val="28"/>
        </w:rPr>
        <w:t xml:space="preserve"> приня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участие</w:t>
      </w:r>
      <w:r>
        <w:rPr>
          <w:sz w:val="28"/>
          <w:szCs w:val="28"/>
          <w:lang w:val="ru-RU"/>
        </w:rPr>
        <w:t xml:space="preserve"> представители таких стран как </w:t>
      </w:r>
      <w:r>
        <w:rPr>
          <w:sz w:val="28"/>
          <w:szCs w:val="28"/>
        </w:rPr>
        <w:t>Украи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Росс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Кита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, Белорусс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Груз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Казахстан</w:t>
      </w:r>
      <w:r>
        <w:rPr>
          <w:sz w:val="28"/>
          <w:szCs w:val="28"/>
          <w:lang w:val="ru-RU"/>
        </w:rPr>
        <w:t>, Латвия</w:t>
      </w:r>
      <w:r>
        <w:rPr>
          <w:sz w:val="28"/>
          <w:szCs w:val="28"/>
        </w:rPr>
        <w:t xml:space="preserve"> и Польш</w:t>
      </w:r>
      <w:r>
        <w:rPr>
          <w:sz w:val="28"/>
          <w:szCs w:val="28"/>
          <w:lang w:val="ru-RU"/>
        </w:rPr>
        <w:t xml:space="preserve">а, в числе которых были и </w:t>
      </w:r>
      <w:r>
        <w:rPr>
          <w:sz w:val="28"/>
          <w:szCs w:val="28"/>
        </w:rPr>
        <w:t>представители Тверской лингвистической школы динамической модели диалога (научный руководитель школы – доктор филологических наук, профессор, Заслуженный деятель науки РФ А.А. Романов)</w:t>
      </w:r>
      <w:r>
        <w:rPr>
          <w:sz w:val="28"/>
          <w:szCs w:val="28"/>
          <w:lang w:val="ru-RU"/>
        </w:rPr>
        <w:t xml:space="preserve"> А.А. Романов, Н.А. Комина и Л.А. Романова</w:t>
      </w:r>
      <w:r>
        <w:rPr>
          <w:sz w:val="28"/>
          <w:szCs w:val="28"/>
        </w:rPr>
        <w:t xml:space="preserve">. Основные рабочие языки </w:t>
      </w:r>
      <w:r>
        <w:rPr>
          <w:sz w:val="28"/>
          <w:szCs w:val="28"/>
          <w:lang w:val="ru-RU"/>
        </w:rPr>
        <w:t>конгресс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украинский, русский, англий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аботы конгресса  рассматривались и обсуждались современные исследования лингвистов Украины, России, Китая, Белоруссии, Грузии, Казахстана, Латвии и Польши. В центре внимания участников Международного лингвистического конгресса были следующие проблемы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еолингвистика и языковые миры (типология, взаимодействие, существование, тенденции развития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еорусистика и русофония (описание вариантных форм русского язык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еоукраинистика (описание вариантных форм украинского язык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блемы социолингвистической типологи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ункциональное описание естественного языка и его единиц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екст и дискурс как объекты гуманитарных исследовани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методические аспекты преподавания филологических дисципл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ленарном заседании были представлены доклады по целому ряду проблем русистики  и литературного языка. Среди наиболее обсуждавшихся тем можно отметить возникновение национальных вариантов русского литературного языка, позиционную вариантность семантемы, языковые контакты и глубину заимств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грессе работали два круглых стола: «Текст и современная лингвистическая парадигма» и «Проблемы социолингвистической типологии», а также ряд секций: «Геолингвистика и языковые миры (типология, взаимодействие, существование, тенденции развития)», «Функциональное описание семантической системы языка», «Описание структурных особенностей функционирования языковых единиц», «Текст как объект лингвистических исследований», «Дискурс: структура и функционирование», «Методические аспекты преподавания филологических дисципли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круг научных проблем, ставший предметом глубоких содержательных дискуссий на круглых столах, пленарном и секционных заседаниях, подчеркивает особым образом актуальность и научную значимость всех выступлений и научных докладов, их разностороннюю направленность. Перечислим лишь некоторые из них, в числе прочих обративших на себя внимание: В.В. Виноградов (д.ф.н., профессор, член-корреспондент РАН, директор Института языкознания РАН) (г. Москва, Россия) «Языковые контакты и глубина заимствований», О.В. Лещак (г. Кельце, Польша) «Языковой опыт как функциональная деятельность (проблема мотивов выделения т.н. «языковых функций»)», С.В. Волкова (г. Херсон, Украина) «Вербализация американской идеи «ориентация на будущее» в американском фольклорном дискурсе», А.Е. Агманова (г. Астана, Казахстан) «Интралингвистические и экстралингвистические факторы усвоения второго языка», М.Г. Микадзе (г. Кутаиси, Грузия) «Преподавание категории глагольного лица грузинского глагола (количество лиц и их функции)», С.Н. Плотникова «Пространственная модель дискурса» (г. Иркутск, Россия), О.В. Диманде «Манипуляция или эффективная коммуникация» (г. Рига, Латвия)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личие от предшествующих лингвистических конгрессов круг рассматриваемых тем на конгрессе 2011 значительно расширился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дународный научный конгресс «Язык и мир» выработал конкретные рекомендации по проблематике исследования и развития русистики, текста и дискурса как объектов лингвистических исследований, что заложило основу для дальнейшего плодотворного сотрудничества филологов, русистов и лингв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В. Ма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U">
    <w:name w:val="u"/>
    <w:basedOn w:val="Style13"/>
    <w:qFormat/>
    <w:rPr/>
  </w:style>
  <w:style w:type="character" w:styleId="1">
    <w:name w:val=" Знак Знак1"/>
    <w:basedOn w:val="Style13"/>
    <w:qFormat/>
    <w:rPr>
      <w:b/>
      <w:bCs/>
      <w:kern w:val="2"/>
      <w:sz w:val="48"/>
      <w:szCs w:val="48"/>
    </w:rPr>
  </w:style>
  <w:style w:type="character" w:styleId="Indexcatcur">
    <w:name w:val="index_cat_cur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normal">
    <w:name w:val="pnormal"/>
    <w:basedOn w:val="Normal"/>
    <w:qFormat/>
    <w:pPr>
      <w:spacing w:lineRule="auto" w:line="288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51:00Z</dcterms:created>
  <dc:creator>Стас</dc:creator>
  <dc:description/>
  <cp:keywords/>
  <dc:language>en-US</dc:language>
  <cp:lastModifiedBy>User</cp:lastModifiedBy>
  <dcterms:modified xsi:type="dcterms:W3CDTF">2011-10-16T17:59:00Z</dcterms:modified>
  <cp:revision>19</cp:revision>
  <dc:subject/>
  <dc:title/>
</cp:coreProperties>
</file>